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>
          <w:b w:val="false"/>
          <w:sz w:val="24"/>
          <w:vertAlign w:val="superscript"/>
          <w:lang w:val="en-US"/>
        </w:rPr>
        <w:t xml:space="preserve">VBA-Makros für Word 97 </w:t>
      </w:r>
      <w:r>
        <w:rPr/>
        <w:t>© 2000, Ralf Nebel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60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MAKR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FF"/>
              </w:rPr>
            </w:pPr>
            <w:r>
              <w:rPr>
                <w:color w:val="0000FF"/>
              </w:rPr>
              <w:t>XLDiagrammErstellen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stellt ein Kreis- oder Säulendiagramm aus dem Inhalt einer markierten Word-Tabelle und kopiert es in die Zwischenablage.</w:t>
            </w:r>
          </w:p>
          <w:p>
            <w:pPr>
              <w:pStyle w:val="Normal"/>
              <w:widowControl w:val="false"/>
              <w:bidi w:val="0"/>
              <w:spacing w:before="0" w:after="60"/>
              <w:rPr/>
            </w:pPr>
            <w:r>
              <w:rPr/>
              <w:t xml:space="preserve">(Zum Ausprobieren setzen Sie die Schreibmarke in die Tabelle unten und starten das Makro über </w:t>
            </w:r>
            <w:r>
              <w:rPr>
                <w:i/>
              </w:rPr>
              <w:t>Extras – Makro – Makros</w:t>
            </w:r>
            <w:r>
              <w:rPr/>
              <w:t>.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FF"/>
              </w:rPr>
            </w:pPr>
            <w:r>
              <w:rPr>
                <w:color w:val="0000FF"/>
              </w:rPr>
              <w:t>XLWochentagErmitteln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ittelt den Wochentag eines im Dokument markierten oder per Dialogfeld abgefragten Datums und kopiert das Ergebnis in die Zwischenablage.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0.9pt;height:26.9pt" type="#_x0000_t75"/>
                <w:control r:id="rId2" w:name="CommandButton1" w:shapeid="control_shape_0"/>
              </w:objec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FF"/>
              </w:rPr>
            </w:pPr>
            <w:r>
              <w:rPr>
                <w:color w:val="0000FF"/>
              </w:rPr>
              <w:t>ACAdresseEinfügen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t eine Adresse in der Tabelle „Adressen“ der mitgelieferten Access-Datei AC-Beispiele.mdb und fügt das Ergebnis an der aktuellen Position der Schreibmarke ein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object>
                <v:shape id="control_shape_1" o:allowincell="t" style="width:80.9pt;height:26.9pt" type="#_x0000_t75"/>
                <w:control r:id="rId3" w:name="CommandButton2" w:shapeid="control_shape_1"/>
              </w:objec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FF"/>
              </w:rPr>
            </w:pPr>
            <w:r>
              <w:rPr>
                <w:color w:val="0000FF"/>
              </w:rPr>
              <w:t>OLAdresseEinfügen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öglicht die Auswahl einer Outlook-Adresse und fügt diese – einschließlich einer automatisch generierten Anredezeile – an der aktuellen Position der Schreibmarke ein.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object>
                <v:shape id="control_shape_2" o:allowincell="t" style="width:80.9pt;height:26.9pt" type="#_x0000_t75"/>
                <w:control r:id="rId4" w:name="CommandButton3" w:shapeid="control_shape_2"/>
              </w:objec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FF"/>
              </w:rPr>
            </w:pPr>
            <w:r>
              <w:rPr>
                <w:color w:val="0000FF"/>
              </w:rPr>
              <w:t>OLWiedervorlage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ng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</w:tabs>
              <w:spacing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rstellt eine neue Outlook-Aufgabe für die erneute Bearbeitung (Wiedervorlage) des aktuellen Dokuments. Bei Fälligkeit erfolgt eine automatische Erinnerung durch Outlook (sofern es dann läuft).</w:t>
            </w:r>
          </w:p>
          <w:p>
            <w:pPr>
              <w:pStyle w:val="Normal"/>
              <w:rPr/>
            </w:pPr>
            <w:r>
              <w:rPr>
                <w:b/>
              </w:rPr>
              <w:t>Achtung</w:t>
            </w:r>
            <w:r>
              <w:rPr/>
              <w:t xml:space="preserve">: Das automatische Einfügen einer Dokumentverknüpfung funktioniert </w:t>
            </w:r>
            <w:r>
              <w:rPr>
                <w:i/>
              </w:rPr>
              <w:t>nicht</w:t>
            </w:r>
            <w:r>
              <w:rPr/>
              <w:t xml:space="preserve">, wenn die E-Mail-Konfiguration von Outlook auf die Option “Nur via Internet” festgelegt wurde.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object>
                <v:shape id="control_shape_3" o:allowincell="t" style="width:80.9pt;height:26.9pt" type="#_x0000_t75"/>
                <w:control r:id="rId5" w:name="CommandButton4" w:shapeid="control_shape_3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4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2"/>
        <w:gridCol w:w="2650"/>
      </w:tblGrid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rtikelname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rtikelumsätze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Chai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 xml:space="preserve">4,383.0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>Chang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 xml:space="preserve">5,760.8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>Chartreuse verte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 xml:space="preserve">3,607.74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>Côte de Blaye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12,000.0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Guaraná Fantástica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1,695.82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Ipoh Coffee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7,299.0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Lakkalikööri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8,900.0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Laughing Lumberjack Lager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868.0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Outback Lager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 xml:space="preserve">5,063.4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Rhönbräu Klosterbier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 xml:space="preserve">3,295.76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Sasquatch Ale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2,168.6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Steeleye Stout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9,345.34 </w:t>
            </w:r>
          </w:p>
        </w:tc>
      </w:tr>
    </w:tbl>
    <w:p>
      <w:pPr>
        <w:pStyle w:val="Normal"/>
        <w:widowControl w:val="false"/>
        <w:bidi w:val="0"/>
        <w:spacing w:before="0" w:after="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bCs/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0"/>
      <w:outlineLvl w:val="2"/>
    </w:pPr>
    <w:rPr>
      <w:bCs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0" w:after="0"/>
      <w:outlineLvl w:val="3"/>
    </w:pPr>
    <w:rPr>
      <w:b w:val="false"/>
      <w:bCs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sz w:val="4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hanging="284"/>
    </w:pPr>
    <w:rPr/>
  </w:style>
  <w:style w:type="paragraph" w:styleId="Listing">
    <w:name w:val="Listing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spacing w:before="0" w:after="60"/>
    </w:pPr>
    <w:rPr>
      <w:rFonts w:ascii="Courier New" w:hAnsi="Courier New" w:cs="Courier New"/>
      <w:lang w:val="en-US"/>
    </w:rPr>
  </w:style>
  <w:style w:type="paragraph" w:styleId="Textkrper2">
    <w:name w:val="Textkörper 2"/>
    <w:basedOn w:val="Normal"/>
    <w:qFormat/>
    <w:pPr>
      <w:spacing w:before="60" w:after="6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8:03:00Z</dcterms:created>
  <dc:creator>Ralf Nebelo</dc:creator>
  <dc:description/>
  <dc:language>en-US</dc:language>
  <cp:lastModifiedBy>Barbara Bollwerk</cp:lastModifiedBy>
  <dcterms:modified xsi:type="dcterms:W3CDTF">2000-04-06T14:44:00Z</dcterms:modified>
  <cp:revision>230</cp:revision>
  <dc:subject/>
  <dc:title>Dies ist ein Standard-Absatz</dc:title>
</cp:coreProperties>
</file>